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autoSpaceDE w:val="true"/>
        <w:spacing w:lineRule="auto" w:line="240"/>
        <w:rPr>
          <w:rFonts w:ascii="宋体;SimSun" w:hAnsi="宋体;SimSun" w:cs="宋体;SimSun"/>
          <w:color w:val="000000"/>
          <w:sz w:val="22"/>
          <w:szCs w:val="22"/>
        </w:rPr>
      </w:pPr>
      <w:r>
        <w:rPr>
          <w:rFonts w:cs="Arial" w:ascii="Arial" w:hAnsi="Arial"/>
          <w:bCs/>
          <w:color w:val="000000"/>
        </w:rPr>
        <w:t>Software:</w:t>
      </w:r>
      <w:r>
        <w:rPr>
          <w:rFonts w:cs="Consolas" w:ascii="Consolas" w:hAnsi="Consolas"/>
          <w:color w:val="333333"/>
          <w:sz w:val="18"/>
          <w:szCs w:val="18"/>
          <w:shd w:fill="FFFFFF" w:val="clear"/>
        </w:rPr>
        <w:t xml:space="preserve"> </w:t>
      </w:r>
      <w:r>
        <w:rPr/>
        <w:t>xorg-sgml-doctools</w:t>
      </w:r>
      <w:r>
        <w:rPr/>
        <w:t xml:space="preserve"> </w:t>
      </w:r>
      <w:r>
        <w:rPr/>
        <w:t>1.11</w:t>
      </w:r>
    </w:p>
    <w:p>
      <w:pPr>
        <w:pStyle w:val="Normal"/>
        <w:spacing w:lineRule="exact" w:line="420"/>
        <w:rPr>
          <w:rFonts w:ascii="Arial" w:hAnsi="Arial" w:cs="Arial"/>
          <w:b/>
          <w:b/>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r>
        <w:rPr>
          <w:rFonts w:cs="Arial" w:ascii="Arial" w:hAnsi="Arial"/>
          <w:b/>
          <w:color w:val="000000"/>
          <w:sz w:val="20"/>
          <w:szCs w:val="20"/>
          <w:shd w:fill="FFFFFF" w:val="clear"/>
        </w:rPr>
        <w:t xml:space="preserve">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4 Scott James Remnant &lt;scott@netsplit.com&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1994 X Consortium&lt;/para&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05 Red Hat,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05 Red Hat, Inc dnl dnl Permission to use, copy, modify, distribute, and sell this software and its dnl documentation for any purpose is hereby granted without fee, provided tha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1 Gaetan Nado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0, Oracle and/or its affiliates.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9 Steven G. Johnson &lt;stevenj@alum.mit.edu&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9 Mike Frysinger &lt;vapier@gentoo.org&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9 Matteo Frigo</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5, 2006, Oracle and/or its affiliates. All rights reserved.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0 Free Software Foundation, Inc. This configure script is free software; the Free Software Foundation gives unlimited permission to copy, distribute and modify it. ACEOF exit fi</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0 Free Software Foundation, Inc. This config.status script is free software; the Free Software Foundation gives unlimited permission to copy, distribute and modify i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9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6, 2008, 2010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 2005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 2005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 2004, 2005, 2006, 2011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2, 2003, 2005, 2006, 2007, 2008, 2011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1, 2003, 2005, 2011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1, 2003, 2005, 2008, 2011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1, 2002, 2003, 2005, 2009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1, 2002, 2003, 2005, 2008, 2010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9, 2000, 2001, 2002, 2003, 2004, 2005, 2008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9, 2000, 2001, 2002, 2003, 2004, 2005, 2006, 2009, 2010, 2011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7, 2000, 2001, 2003, 2004, 2005, 2006, 2008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7, 1999, 2000, 2001, 2003, 2004, 2005, 2008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6, 1998, 2000, 2001, 2002, 2003, 2004, 2005, 2008, 2011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6, 1997, 2000, 2001, 2003, 2005, 2008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6, 1997, 1999, 2000, 2002, 2003, 2004, 2005, 2006, 2008, 2009 Free Software Foundation, Inc. Originally by Fran,cois Pinard &lt;pinard@iro.umontreal.ca&gt;, 1996.</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6, 1997, 1998, 1999, 2000, 2001, 2002, 2003, 2004, 2005, 2006, 2008, 2009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6, 1997, 1998, 1999, 2000, 2001, 2002, 2003, 2004, 2005, 2006, 2007, 2008, 2009, 2010, 2011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4, 1995, 1996, 1999, 2000, 2001, 2002, 2004, 2005, 2006, 2007, 2008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4, 1995, 1996, 1997, 1998, 1999, 2000, 2001, 2002, 2003, 2004, 2005, 2006, 2007, 2008, 2009, 2010, 2011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4 X Consortium</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2, 1993, 1994, 1995, 1996, 1998, 1999, 2000, 2001, 2002, 2003, 2004, 2005, 2006, 2007, 2008, 2009, 2010 Free Software Foundation, Inc.</w:t>
      </w:r>
    </w:p>
    <w:p>
      <w:pPr>
        <w:pStyle w:val="Normal"/>
        <w:spacing w:lineRule="exact" w:line="420"/>
        <w:rPr>
          <w:rFonts w:ascii="Consolas" w:hAnsi="Consolas" w:cs="Arial"/>
          <w:b/>
          <w:b/>
          <w:color w:val="333333"/>
          <w:sz w:val="18"/>
          <w:szCs w:val="18"/>
          <w:shd w:fill="FFFFFF" w:val="clear"/>
        </w:rPr>
      </w:pPr>
      <w:r>
        <w:rPr>
          <w:rFonts w:cs="Consolas" w:ascii="Consolas" w:hAnsi="Consolas"/>
          <w:color w:val="333333"/>
          <w:sz w:val="18"/>
          <w:szCs w:val="18"/>
          <w:shd w:fill="FFFFFF" w:val="clear"/>
        </w:rPr>
        <w:t>Copyright (C) 1992, 1993, 1994, 1995, 1996, 1997, 1998, 1999, 2000, 2001, 2002, 2003, 2004, 2005, 2006, 2007, 2008, 2009, 2010, 2011 Free Software Foundation, Inc.</w:t>
      </w:r>
    </w:p>
    <w:p>
      <w:pPr>
        <w:pStyle w:val="Normal"/>
        <w:spacing w:lineRule="exact" w:line="420"/>
        <w:rPr/>
      </w:pPr>
      <w:r>
        <w:rPr>
          <w:rFonts w:cs="Arial" w:ascii="Arial" w:hAnsi="Arial"/>
          <w:b/>
          <w:sz w:val="24"/>
        </w:rPr>
        <w:t>License:</w:t>
      </w:r>
      <w:r>
        <w:rPr>
          <w:rFonts w:cs="Consolas" w:ascii="Consolas" w:hAnsi="Consolas"/>
          <w:color w:val="333333"/>
          <w:sz w:val="18"/>
          <w:szCs w:val="18"/>
          <w:shd w:fill="FFFFFF" w:val="clear"/>
        </w:rPr>
        <w:t xml:space="preserve"> </w:t>
      </w:r>
      <w:r>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6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xijian</cp:lastModifiedBy>
  <dcterms:modified xsi:type="dcterms:W3CDTF">2020-03-21T12:45:00Z</dcterms:modified>
  <cp:revision>1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j4HYPFtsrV+nW/6wwM/hD/3jqttoFggbEE3GGVGcCpFbe/vP+nugwRW4KNR6FuKR13XbVNhu
2aDvg8Q4GO0wcW7NcI37go6DxjApTJd0Qoebs9PtaBdOBdXAUUj0u9kDUvVrXQz0jBctwrk1
i8csWaT+UqYzTzTrPDkubpM3NgjAyuYGzyrSq/x3uZ46yrW9WRN/abLuwmNrrGYRBZYYOiSu
Q+3OgCiPovDWMiZswB</vt:lpwstr>
  </property>
  <property fmtid="{D5CDD505-2E9C-101B-9397-08002B2CF9AE}" pid="3" name="_2015_ms_pID_7253431">
    <vt:lpwstr>N3sVvRmNoeyKfQfx6M7zF4DsShYSuU/SjR2NPAU9m8k+zrVSCS+yYM
CN4XyzIAmblfeVP6KVi71lHHF6qvOQ3CLwn2e6XOw4aBzUqISktIheUybJwkJAADtH7wUeJl
hfyQXWCNn98RkTwx6OceiGDkdrFKUxVqmjlPZ6d9L9nczFEfWea7amHJcZ34Kp3wvxzR8t+r
/G8Br6hTVfwawLVoHK3yP6dz9n0xDlOekSj2</vt:lpwstr>
  </property>
  <property fmtid="{D5CDD505-2E9C-101B-9397-08002B2CF9AE}" pid="4" name="_2015_ms_pID_7253431_00">
    <vt:lpwstr>_2015_ms_pID_7253431</vt:lpwstr>
  </property>
  <property fmtid="{D5CDD505-2E9C-101B-9397-08002B2CF9AE}" pid="5" name="_2015_ms_pID_7253432">
    <vt:lpwstr>pc08Tc37t7NUzkpzXIsA5chlH5Ln1aymCkK1
FF7GmJibRaUsWM2S/GlBnQiFkkTtaX7+obudRj5uce7M5RjlWI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3820</vt:lpwstr>
  </property>
</Properties>
</file>